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  <w:drawing>
          <wp:inline distT="0" distB="0" distL="0" distR="0">
            <wp:extent cx="9573260" cy="209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перв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606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- 2022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математике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выражена в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тельных приемов на основе изученных теоретических положений (переместительное свойство сложения, связь между сложением и вычитанием, сочетательное свойство сложения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е теоретических вопросов курса опирается на жизненный опыт ребенка, практические работы, различные свойства наглядности, подведение детей на основе собственных наблюдений к индуктивным выводам, сразу же находящим применение в учебной практик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делены во времени. Значительно усилено внимание к практическим упражнениям с раз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чальный курс математики — курс интегрированный:</w:t>
      </w:r>
      <w:r>
        <w:rPr>
          <w:rFonts w:cs="Times New Roman" w:ascii="Times New Roman" w:hAnsi="Times New Roman"/>
          <w:sz w:val="24"/>
          <w:szCs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атематике составлена из расчёта 5 часов в неделю, 34 учебных недель. По примерному учебному плану на 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  <w:r>
        <w:rPr/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одится 4 часа в нед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шению педагогического совета (протокол №1, от 28 августа 2021 года),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чем дополнительные часы распределены по следующим те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340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 т 1 до 100. Сложение  и вычит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пропорциональными величинам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умножения и деления с числами 4,5,6,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с числами 8 и 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23∙ 4, 4 ∙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Сложение и выч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матика. 3 класс. М.И.Моро, М.А.Бантова, Г.В.Бельтюкова, С.И.Волкова. С.В.Степанова Учебник для общеобразовательных учреждений   в 2 ч. - Москва. Просвещение, 2017.</w:t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образовательной программы по математике завершается промежуточной аттестацией в форме контрольной работы. 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математики  планируется достичь следующих результатов: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зультатами обучающихся являются: освоенные знания о числах и величинах, арифметических действиях, текстовых задач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>На уроках математики используются: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е и запись чисел от 1 до 100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грамм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е и упорядочение однородных велич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а умножения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Нахождение неизвестного компонента арифметического действ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с ост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ер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ка и группировка слагаемых в сумме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жителей в произведении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множение суммы и разности на числ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письменного умножения и деления многозначных чисе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Способы проверки правильности вычислений (алгорит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ое действие, оценка достоверности, прикидки результ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проверки правильности вычислений: вычисление на калькулят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eastAsia="Times New Roman" w:cs="Times New Roman" w:ascii="Times New Roman" w:hAnsi="Times New Roman"/>
          <w:sz w:val="24"/>
          <w:szCs w:val="24"/>
        </w:rPr>
        <w:t>чи, содержащие отношения  «больше (меньше) в…». 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к, квадрат, окружность, круг. Использование чертежных инструментов для выполнения построений. Геометрические формы в окружающем мир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Распознавание и называние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</w:t>
      </w:r>
      <w:r>
        <w:rPr/>
        <w:t xml:space="preserve">ематическое планир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06"/>
        <w:gridCol w:w="850"/>
        <w:gridCol w:w="1219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</w:tc>
      </w:tr>
      <w:tr>
        <w:trPr>
          <w:trHeight w:val="5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</w:tr>
      <w:tr>
        <w:trPr>
          <w:trHeight w:val="5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рифметические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 на основе взаимосвязи чисел при слож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ик, квадрат,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ахождение неизвестного компонента арифметического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Пер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ка и группировка слагаемых в су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. Повторение».</w:t>
            </w:r>
          </w:p>
        </w:tc>
      </w:tr>
      <w:tr>
        <w:trPr>
          <w:trHeight w:val="5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ение и вычитание. Повторени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  Повтор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й смысл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ные и нечётные числ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ь между пропорциональными величинами</w:t>
            </w:r>
          </w:p>
        </w:tc>
      </w:tr>
      <w:tr>
        <w:trPr>
          <w:trHeight w:val="5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цена, количество, стоимост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 масса, количеств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хождение значения числового выра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4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чное умножение и деление на 3».</w:t>
            </w:r>
          </w:p>
        </w:tc>
      </w:tr>
      <w:tr>
        <w:trPr>
          <w:trHeight w:val="24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ы умножения и деления с числами: 4, 5, 6, 7. Таблица Пифаг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4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а умн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изученного. Таблица Пифаго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дачи (схема, таблица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множение и деление на 2 и на 3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Таблица умножения и деления  с числом 5.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За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, содержащие отношения  «больше (меньше) в…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 чисе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и разностное сравнение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.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Математические игры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ческие сказки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лощадь геометрической фигур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 фигур по площад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- квадратный сантиметр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числение площади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 геометрической фигуры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а умножения и деления с числами 8 и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8.</w:t>
            </w:r>
          </w:p>
        </w:tc>
      </w:tr>
      <w:tr>
        <w:trPr>
          <w:trHeight w:val="6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9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квадратный децимет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квадратный мет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равнение и упорядочение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ножителей в произвед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а умножения и деления с числами 8,9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личное умножение и деление».</w:t>
            </w:r>
          </w:p>
        </w:tc>
      </w:tr>
      <w:tr>
        <w:trPr>
          <w:trHeight w:val="1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овторение пройденного по теме «Таблица умножения и деления с числами 0,1,2,3,4,5,6,7,8,9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, 0</w:t>
            </w:r>
          </w:p>
        </w:tc>
      </w:tr>
      <w:tr>
        <w:trPr>
          <w:trHeight w:val="5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. </w:t>
            </w:r>
          </w:p>
        </w:tc>
      </w:tr>
      <w:tr>
        <w:trPr>
          <w:trHeight w:val="5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нуля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а:а. </w:t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уля на число. 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.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ов на плане комнаты. Задачи расчёты.</w:t>
            </w:r>
          </w:p>
        </w:tc>
      </w:tr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уб, шар, параллелепипед, пирамида, цилиндр, конус.</w:t>
            </w:r>
          </w:p>
        </w:tc>
      </w:tr>
      <w:tr>
        <w:trPr>
          <w:trHeight w:val="5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ла 1-100.Умножение двузначного числа на однозначно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Доли. Образование и сравнение долей.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еометрических фигур: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окружность, кру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его доле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год, месяц, сутк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времени: сек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картинк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текстовыми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Решение текстовых задач арифметическим способ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</w:tc>
      </w:tr>
      <w:tr>
        <w:trPr>
          <w:trHeight w:val="8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метов, чисел, геометрических фигур и др. по правилу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словое выражение. Установление порядка выполнения действий в числовых выражениях со скобками и без скобок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 умножения для случаев 23∙ 4, 4 ∙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вида 80:2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 23 ∙ 4, 4∙ 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умножение суммы и разности на число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ида 23 ∙ 4, 4∙ 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змерение вели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.  Деление суммы на число.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задач на нахождение перимет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69:3, 78: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87:29, 66:2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взаимосвязи чисел при делении.</w:t>
            </w:r>
          </w:p>
        </w:tc>
      </w:tr>
      <w:tr>
        <w:trPr>
          <w:trHeight w:val="5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Внетабличное умножение и деление»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табличное умножение и деление чисел в пределах 100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</w:tr>
      <w:tr>
        <w:trPr>
          <w:trHeight w:val="4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методом подбора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ления с остатком разными способами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с остатком, когда делитель больше делимог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роект «задачи расчёты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Работа с информаци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ученной информации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 нумерация. Тысяч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и запись чисел от 1 до 100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счётных единиц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Классы и разряд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в день, количество дней,  общий расход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 в 10 раз, в 100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го числа суммой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едставление многозначных чисел в виде суммы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рёхзначных чис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равнение и упорядочение чисел, знаки сравнения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имские цифр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Единицы массы:  грам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столбчатой диаграммы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Нумерация».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ла от 1 до 1000. Сложение и вычита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 вычислений  вида 470+80, 560-9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</w:tr>
      <w:tr>
        <w:trPr>
          <w:trHeight w:val="4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сложении и вычитании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ние простейшей информационной модели (схема, таблица, цепоч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» Что узнали. Чему научилис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Готовимся к олимпиаде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устного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умножения и деления на кругл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а от 1 до 1000.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ешение логических зада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ждение значения числового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 трёхзначного числа на однозначно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письменного умнож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умножение трёхзначных чисел на однозначное.</w:t>
            </w:r>
          </w:p>
        </w:tc>
      </w:tr>
      <w:tr>
        <w:trPr>
          <w:trHeight w:val="4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 умножения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.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трёхзначного числа  на однозначное число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 письменного дел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деления трёхзначного числа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умножением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ратное действие, оценка достоверности, прикидки результата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корость, время, путь; объем работы, время, производительность труда; количество товара, его цена и стоимость и д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лькулятор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пособы проверки правильности вычислений: вычисление на калькуляторе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Умножение и деле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3 классе»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 и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ое умножение и деление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, массы, време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базовые межпредметные понятия (число, величина, геометрическая фигу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 группе в ходе решения учебно-познавательных задач, во время участия в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 результатах действиях, геометрических фигур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85" w:leader="none"/>
      </w:tabs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Candara" w:hAnsi="Candara" w:cs="Candara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WW8NumSt43z0">
    <w:name w:val="WW8NumSt43z0"/>
    <w:qFormat/>
    <w:rPr>
      <w:rFonts w:ascii="Candara" w:hAnsi="Candara" w:cs="Candara"/>
    </w:rPr>
  </w:style>
  <w:style w:type="character" w:styleId="WW8NumSt44z0">
    <w:name w:val="WW8NumSt44z0"/>
    <w:qFormat/>
    <w:rPr>
      <w:rFonts w:ascii="Bookman Old Style" w:hAnsi="Bookman Old Style" w:cs="Bookman Old Style"/>
    </w:rPr>
  </w:style>
  <w:style w:type="character" w:styleId="WW8NumSt45z0">
    <w:name w:val="WW8NumSt45z0"/>
    <w:qFormat/>
    <w:rPr>
      <w:rFonts w:ascii="Candara" w:hAnsi="Candara" w:cs="Candara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St48z0">
    <w:name w:val="WW8NumSt48z0"/>
    <w:qFormat/>
    <w:rPr>
      <w:rFonts w:ascii="Bookman Old Style" w:hAnsi="Bookman Old Style" w:cs="Bookman Old Style"/>
    </w:rPr>
  </w:style>
  <w:style w:type="character" w:styleId="WW8NumSt49z0">
    <w:name w:val="WW8NumSt49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3:00Z</dcterms:created>
  <dc:creator>Зуля</dc:creator>
  <dc:description/>
  <cp:keywords/>
  <dc:language>en-US</dc:language>
  <cp:lastModifiedBy>User</cp:lastModifiedBy>
  <cp:lastPrinted>2021-09-22T18:30:00Z</cp:lastPrinted>
  <dcterms:modified xsi:type="dcterms:W3CDTF">2021-10-21T03:41:00Z</dcterms:modified>
  <cp:revision>46</cp:revision>
  <dc:subject/>
  <dc:title/>
</cp:coreProperties>
</file>